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-1563370</wp:posOffset>
                </wp:positionV>
                <wp:extent cx="6858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744200"/>
                        </a:xfrm>
                        <a:prstGeom prst="rect">
                          <a:avLst/>
                        </a:prstGeom>
                        <a:solidFill>
                          <a:srgbClr val="ebb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b700" stroked="f" o:allowincell="f" style="position:absolute;margin-left:473.15pt;margin-top:-123.1pt;width:53.95pt;height:845.95pt;mso-wrap-style:none;v-text-anchor:middle">
                <v:fill o:detectmouseclick="t" type="solid" color2="#1448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é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entre(s) analytique(s) concerné(s)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je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 xml:space="preserve">Structure : </w:t>
        <w:tab/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>Exploitation :</w:t>
        <w:tab/>
        <w:t xml:space="preserve"> Ou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>Dans le cadre de l’exercice de vos fonctions ou de votre projet, nous vous attribuons le            matériel suivan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960"/>
        <w:gridCol w:w="1620"/>
        <w:gridCol w:w="14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ate de l’affec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ésignation du matér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° de sé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de Maté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ate de restitution</w:t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E5400B – sac à dos – Souris + Cable de sécurité + Fi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J9Q3Z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A-L0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  <w:sz w:val="36"/>
          <w:lang w:val="en-US"/>
        </w:rPr>
      </w:pPr>
      <w:r>
        <w:rPr>
          <w:rFonts w:cs="Arial"/>
          <w:b/>
          <w:bC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informons que le matériel que nous vous prêtons est réservé à un usage strictement professionn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rappelons que vous êtes tenus de nous restituer le matériel en état de marche et ce, dès la fin du projet ou de votre contrat de trava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</w:rPr>
        <w:t>Vous serez responsable de tout matériel qui ne sera pas remis en bon é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De plus, la non restitution dans les délais entraînera des frais qui seront totalement à votre char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4320"/>
        <w:gridCol w:w="368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s et Signatures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eu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stionnaire du parc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ate : 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 Sébastien GENO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overflowPunct w:val="true"/>
        <w:autoSpaceDE w:val="true"/>
        <w:spacing w:before="60" w:after="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147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5853"/>
      <w:gridCol w:w="1505"/>
    </w:tblGrid>
    <w:tr>
      <w:trPr>
        <w:trHeight w:val="55" w:hRule="atLeast"/>
        <w:cantSplit w:val="true"/>
      </w:trPr>
      <w:tc>
        <w:tcPr>
          <w:tcW w:w="1905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napToGrid w:val="false"/>
            <w:spacing w:lineRule="auto" w:line="12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Header"/>
            <w:spacing w:before="82" w:after="82"/>
            <w:jc w:val="center"/>
            <w:rPr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5060" cy="478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AFFECTATION DU MATERIEL</w:t>
          </w:r>
        </w:p>
      </w:tc>
      <w:tc>
        <w:tcPr>
          <w:tcW w:w="15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  <w:t>Version 1.0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sz w:val="18"/>
              <w:lang w:val="fr-FR"/>
            </w:rPr>
            <w:t xml:space="preserve">Page 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  <w:lang w:val="fr-FR"/>
            </w:rPr>
            <w:t xml:space="preserve"> </w:t>
          </w:r>
        </w:p>
      </w:tc>
    </w:tr>
    <w:tr>
      <w:trPr>
        <w:trHeight w:val="55" w:hRule="atLeast"/>
        <w:cantSplit w:val="true"/>
      </w:trPr>
      <w:tc>
        <w:tcPr>
          <w:tcW w:w="1905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8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150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/MM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spacing w:lineRule="auto" w:line="48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80808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cs="Arial"/>
      <w:b/>
      <w:bCs/>
      <w:caps/>
      <w:color w:val="FF000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color w:val="FF0000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134" w:leader="none"/>
      </w:tabs>
      <w:spacing w:before="240" w:after="60"/>
      <w:outlineLvl w:val="2"/>
    </w:pPr>
    <w:rPr>
      <w:rFonts w:cs="Arial"/>
      <w:b/>
      <w:bCs/>
      <w:color w:val="FF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before="240" w:after="60"/>
      <w:ind w:left="900" w:hanging="0"/>
      <w:outlineLvl w:val="3"/>
    </w:pPr>
    <w:rPr>
      <w:rFonts w:cs="Arial"/>
      <w:b/>
      <w:bCs/>
      <w:i/>
      <w:iCs/>
      <w:color w:val="333333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Arial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chinecrireHTML">
    <w:name w:val="Machine à écrire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1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Retraitnormal">
    <w:name w:val="Retrait normal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Indent">
    <w:name w:val="indent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</w:pPr>
    <w:rPr>
      <w:rFonts w:ascii="Times New Roman" w:hAnsi="Times New Roman" w:cs="Times New Roman"/>
      <w:b/>
      <w:bCs/>
      <w:caps/>
      <w:color w:val="FF000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11" w:leader="dot"/>
      </w:tabs>
      <w:ind w:left="240" w:hanging="0"/>
    </w:pPr>
    <w:rPr>
      <w:rFonts w:ascii="Times New Roman" w:hAnsi="Times New Roman" w:cs="Times New Roman"/>
      <w:bCs/>
      <w:caps/>
      <w:color w:val="FF0000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911" w:leader="dot"/>
      </w:tabs>
      <w:ind w:left="480" w:hanging="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911" w:leader="dot"/>
      </w:tabs>
      <w:ind w:left="720" w:hanging="0"/>
    </w:pPr>
    <w:rPr>
      <w:rFonts w:ascii="Times New Roman" w:hAnsi="Times New Roman" w:cs="Times New Roman"/>
      <w:i/>
      <w:iCs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560" w:leader="none"/>
      </w:tabs>
      <w:spacing w:lineRule="auto" w:line="360"/>
      <w:ind w:left="360" w:hanging="0"/>
    </w:pPr>
    <w:rPr>
      <w:bCs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535353"/>
      <w:sz w:val="24"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cs="Arial"/>
      <w:b/>
      <w:bCs/>
      <w:color w:val="FF0000"/>
      <w:sz w:val="18"/>
      <w:szCs w:val="20"/>
    </w:rPr>
  </w:style>
  <w:style w:type="paragraph" w:styleId="Corpsdetexte3">
    <w:name w:val="Corps de texte 3"/>
    <w:basedOn w:val="Normal"/>
    <w:qFormat/>
    <w:pPr/>
    <w:rPr>
      <w:rFonts w:cs="Arial"/>
      <w:color w:val="3366FF"/>
      <w:sz w:val="18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0"/>
    </w:pPr>
    <w:rPr>
      <w:color w:val="000000"/>
      <w:spacing w:val="-5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</w:pPr>
    <w:rPr>
      <w:color w:val="000000"/>
      <w:spacing w:val="-5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0:00Z</dcterms:created>
  <dc:creator>Sébastien GENOS</dc:creator>
  <dc:description/>
  <cp:keywords/>
  <dc:language>en-US</dc:language>
  <cp:lastModifiedBy>GENOS Sebastien</cp:lastModifiedBy>
  <cp:lastPrinted>2018-09-28T11:41:00Z</cp:lastPrinted>
  <dcterms:modified xsi:type="dcterms:W3CDTF">2020-03-13T08:50:00Z</dcterms:modified>
  <cp:revision>12</cp:revision>
  <dc:subject/>
  <dc:title>CONTRAT SERVICE PRODUCTION AJIT</dc:title>
</cp:coreProperties>
</file>